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rPr/>
      </w:pPr>
      <w:r>
        <w:rPr/>
        <w:t>Ожидание ребёнка - совершенно особое, уникальное время в жизни не только женщины, но и всей семьи. Но не все мамы решают подарить жизнь своему ребёнку. Нежелательная беременность является одной из основных проблем современной женщины.</w:t>
      </w:r>
    </w:p>
    <w:p>
      <w:pPr>
        <w:pStyle w:val="Style15"/>
        <w:ind w:firstLine="567"/>
        <w:rPr/>
      </w:pPr>
      <w:r>
        <w:rPr/>
        <w:t>Аборт - это не решение ваших проблем и семейных трудностей. Аборт - это точно прерывание беременности с целью избавления от будущего ребёнка до срока, при котором она может завершиться преждевременными или срочными родами.</w:t>
      </w:r>
    </w:p>
    <w:p>
      <w:pPr>
        <w:pStyle w:val="Style15"/>
        <w:ind w:firstLine="567"/>
        <w:rPr/>
      </w:pPr>
      <w:r>
        <w:rPr/>
        <w:t>Почему женщина идёт на аборт? Отвечая на этот вопрос, причин можно найти множество, у каждой женщины - свои, но все они сводятся к одной цели - избавиться от проблем, которые возникли (или усугубились) из-за нежеланной беременности. Но это - самообман! Аборт не решает проблем, он их только увеличивает!</w:t>
      </w:r>
    </w:p>
    <w:p>
      <w:pPr>
        <w:pStyle w:val="Style15"/>
        <w:ind w:firstLine="567"/>
        <w:rPr/>
      </w:pPr>
      <w:r>
        <w:rPr/>
        <w:t xml:space="preserve">Кроме вреда физическому здоровью женщины, ещё больший вред аборт наносит её здоровью психическому. Иногда это проявляется через некоторое время, иногда - сразу же, как только она проснётся после наркоза. </w:t>
      </w:r>
    </w:p>
    <w:p>
      <w:pPr>
        <w:pStyle w:val="Style15"/>
        <w:ind w:firstLine="567"/>
        <w:rPr/>
      </w:pPr>
      <w:r>
        <w:rPr/>
        <w:t>Постабортный синдром… Он есть, но мы не хотим об этом знать и замечать его.</w:t>
        <w:br/>
        <w:t>Психологи, проводившие исследования и наблюдения за женщинами после аборта, пришли к выводу, что существуют тяжёлые психологические последствия аборта, которые приносят такие же страдания, как и физические. Симптоматика этих последствий, к сожалению, неизбежно наблюдается почти у всех женщин. И особенно ярко проявляются психологические проблемы. Женщины часто пытаются объяснить расстройства своего здоровья другими причинами, и это весьма характерно для людей, страдающих от комплекса вины.</w:t>
      </w:r>
    </w:p>
    <w:p>
      <w:pPr>
        <w:pStyle w:val="Style15"/>
        <w:ind w:firstLine="567"/>
        <w:rPr/>
      </w:pPr>
      <w:r>
        <w:rPr/>
        <w:t>Несмотря на то что первое ощущение после операции - чувство облегчения, за ним наступает некое «отупение, онемение чувств», чувство опустошённости. Такое сложное состояние связано с тем, что в период беременности происходят значительные нейроэндокринные изменения в организме женщины, и резкое нарушение в ходе формирования нового статуса женщины можно сравнить с настоящей катастрофой. В течение последующих восьми недель многие женщины испытывают проблемы со сном, отсутствие или резкое повышение аппетита и т. д. Большинство женщин сложно переживают этот период, жалуются на гнетущее состояние стресса, отсутствие интереса к жизни, слабость, тоску, вспышки обиды, постоянно накатывающее желание плакать без особого повода.</w:t>
      </w:r>
    </w:p>
    <w:p>
      <w:pPr>
        <w:pStyle w:val="Style15"/>
        <w:ind w:firstLine="567"/>
        <w:rPr/>
      </w:pPr>
      <w:r>
        <w:rPr/>
        <w:t xml:space="preserve">Приветливая и спокойная женщина после аборта может превратиться в беспокойную и злобную. Многие «находят» выход в бутылке и наркотиках. На этой почве возникают семейные размолвки, разводы, безразличие к уже рождённым детям, потеря работы и т. д. Всё это уже социальные последствия абортов. </w:t>
      </w:r>
    </w:p>
    <w:p>
      <w:pPr>
        <w:pStyle w:val="Normal"/>
        <w:ind w:firstLine="567"/>
        <w:rPr/>
      </w:pPr>
      <w:r>
        <w:rPr/>
        <w:t xml:space="preserve">Не ломайте свою жизнь и не отдавайте на растерзание своего малыша! Из тех, кто отказался от аборта, ещё никто не пожалел об этом. Вы ведь - женщины, матери! Разве для женщины может быть что-то дороже в этой жизни, чем безмерное материнское счастье прижимать к груди тёплое, родное, любимое дитя, видеть его доверчивые ясные глаза и лучистую улыбку, слышать милый лепет и первые слова? Беременность должна быть планируемой, а рождённый ребёнок желанным и любимым. Планирование семьи позволяет сохранять здоровье подростков, осуществлять профилактику нежелательной беременности, бесплодия, заболеваний, передающихся половым путём, обеспечить оптимальные интервалы между родами с учётом возраста женщины, её здоровья, количества детей в семье. </w:t>
      </w:r>
    </w:p>
    <w:p>
      <w:pPr>
        <w:pStyle w:val="Normal"/>
        <w:spacing w:before="0" w:after="160"/>
        <w:ind w:firstLine="567"/>
        <w:rPr/>
      </w:pPr>
      <w:r>
        <w:rPr/>
        <w:t>И немного статистики. Из числа обратившихся на прерывание беременности за 2017 год жительниц  района  20  % женщин передумали делать аборт, благополучно вынашивают беременность и рады своему принятому ре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3:00Z</dcterms:created>
  <dc:creator>Больница Краснопартизанская</dc:creator>
  <dc:description/>
  <dc:language>en-US</dc:language>
  <cp:lastModifiedBy>usznuser</cp:lastModifiedBy>
  <dcterms:modified xsi:type="dcterms:W3CDTF">2018-07-25T13:53:00Z</dcterms:modified>
  <cp:revision>2</cp:revision>
  <dc:subject/>
  <dc:title/>
</cp:coreProperties>
</file>