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1"/>
        </w:rPr>
        <w:t>Слово «донор» происходит от латинского слова «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1"/>
          <w:lang w:val="en-US"/>
        </w:rPr>
        <w:t>donare»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1"/>
        </w:rPr>
        <w:t>- дарить! Донор - человек, дарящий свою кровь.</w:t>
      </w:r>
    </w:p>
    <w:p>
      <w:pPr>
        <w:pStyle w:val="TextBody"/>
        <w:jc w:val="both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1"/>
        </w:rPr>
        <w:t>В теле взрослого человека средней массы (70 кг) непрерывно циркулирует около 5 л крови. Она состоит из плазмы и клеток крови (форменных элементов) — эритроцитов, лейкоцитов, тромбоцитов. У каждой составляющей своя функция. Основное назначение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1"/>
        </w:rPr>
        <w:t>плазмы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1"/>
        </w:rPr>
        <w:t> - остановка кровотечения.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1"/>
        </w:rPr>
        <w:t>Эритроциты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1"/>
        </w:rPr>
        <w:t> участвуют в переносе кислорода к тканям.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1"/>
        </w:rPr>
        <w:t>Лейкоциты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1"/>
        </w:rPr>
        <w:t> борются с проникающими в организм болезнетворными микробами, ядами и инородными веществами, принимают участие в формировании иммунитета (невосприимчивости организма к возбудителям инфекции).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1"/>
        </w:rPr>
        <w:t>Тромбоциты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1"/>
        </w:rPr>
        <w:t> (кровяные пластинки) участвуют в процессе свертывания крови.</w:t>
      </w:r>
    </w:p>
    <w:p>
      <w:pPr>
        <w:pStyle w:val="TextBody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1"/>
        </w:rPr>
        <w:t>Срок жизни клеток крови у человека ограничен. По мере их старения они заменяются новыми. Ежедневно костный мозг — орган кроветворения или, как его называют, «фабрика крови», вырабатывает сотни миллионов клеток крови — эритроцитов, лейкоцитов, тромбоцитов. И так в течение всей жизни.</w:t>
      </w:r>
    </w:p>
    <w:p>
      <w:pPr>
        <w:pStyle w:val="TextBody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1"/>
        </w:rPr>
        <w:t>Современная медицинская статистика показывает, что без использования крови и её компонентов не обходится ни одна отрасль медицины. К сожалению, в мире не существует абсолютных заменителей крови. А те, что сегодня разработаны, не способны выполнять все её функции. Поэтому для получения компонентов и препаратов крови нужны доноры. Лекарственные средства из донорской крови применяются в онкологии, гематологии, хирургии, акушерстве и других сферах медицины. Донорская кровь необходима при сильных кровопотерях, которые могут произойти не только при тяжелых травмах, но и при хронических заболеваниях легких, желудка, кишечника, у женщин во время родов.</w:t>
      </w:r>
    </w:p>
    <w:p>
      <w:pPr>
        <w:pStyle w:val="TextBody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1"/>
        </w:rPr>
        <w:t>Ежесекундно во всем мире у людей любого возраста и происхождения возникает потребность в переливании крови по жизненным показаниям. Безопасная кровь является величайшим природным ресурсом страны. Для обеспечения доступа граждан к безопасной крови каждой стране необходимы добровольные доноры крови, сдающие ее на регулярной основе.</w:t>
      </w:r>
    </w:p>
    <w:p>
      <w:pPr>
        <w:pStyle w:val="TextBody"/>
        <w:jc w:val="both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1"/>
        </w:rPr>
        <w:t>С целью повышения донорской активности жителей Законом РФ № 125 -ФЗ от 20.07.2012 г. «О донорстве крови и ее компонентов» установлен ряд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1"/>
        </w:rPr>
        <w:t>льгот и поощрений для доноров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1"/>
        </w:rPr>
        <w:t>.</w:t>
      </w:r>
    </w:p>
    <w:p>
      <w:pPr>
        <w:pStyle w:val="TextBody"/>
        <w:jc w:val="both"/>
        <w:rPr/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1"/>
        </w:rPr>
        <w:t>Согласно статье 186 Трудового кодекса РФ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1"/>
        </w:rPr>
        <w:t>работникам в случае сдачи ими крови и ее компонентов предоставляются следующие гарантии и компенсации:</w:t>
      </w:r>
    </w:p>
    <w:p>
      <w:pPr>
        <w:pStyle w:val="TextBody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1"/>
        </w:rPr>
        <w:t>- В день сдачи крови и ее компонентов, а так же в день связанного с этим медицинского обследования работник освобождается от работы.</w:t>
      </w:r>
    </w:p>
    <w:p>
      <w:pPr>
        <w:pStyle w:val="TextBody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1"/>
        </w:rPr>
        <w:t>- После каждого дня сдачи крови и ее компонентов работнику предоставляется дополнительный день отдыха.</w:t>
      </w:r>
    </w:p>
    <w:p>
      <w:pPr>
        <w:pStyle w:val="TextBody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1"/>
        </w:rPr>
        <w:t>- При сдаче крови и ее компонентов работодатель сохраняет за работником его средний заработок за дни сдачи и предоставленные в связи с этим дни отдыха.</w:t>
      </w:r>
    </w:p>
    <w:p>
      <w:pPr>
        <w:pStyle w:val="TextBody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1"/>
        </w:rPr>
        <w:t>- Приняв участие в донорстве, каждый человек может вернуть здоровье и спасти жизнь 4-5 больным.</w:t>
      </w:r>
    </w:p>
    <w:p>
      <w:pPr>
        <w:pStyle w:val="TextBody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1"/>
        </w:rPr>
        <w:t>Однако донором быть непросто. Требования к ним достаточно высокие.</w:t>
      </w:r>
    </w:p>
    <w:p>
      <w:pPr>
        <w:pStyle w:val="TextBody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1"/>
        </w:rPr>
        <w:t>Каждое посещение донором станций переливания крови для сдачи крови и ее компонентов предусматривает медицинское обследование, включающее в себя осмотр, измерение артериального давления, анализ крови по различным показателям в том числе на такие инфекции как сифилис, ВИЧ-инфекция и гепатиты В и С.Тщательный бесплатный контроль за состоянием здоровья донора в равной степени важен как для него самого, так и для человека, который получит его плазму или клетки крови.</w:t>
      </w:r>
    </w:p>
    <w:p>
      <w:pPr>
        <w:pStyle w:val="TextBody"/>
        <w:jc w:val="both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1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1"/>
        </w:rPr>
        <w:t>Итак, донором крови и ее компонентов может быть дееспособный гражданин в возрасте от 18 лет и старше, прошедший медицинское обследование.</w:t>
      </w:r>
    </w:p>
    <w:p>
      <w:pPr>
        <w:pStyle w:val="TextBody"/>
        <w:jc w:val="both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1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1"/>
        </w:rPr>
        <w:t>Донорами не могут быть люди с тяжелыми хроническими заболеваниями органов, инфекционными заболеваниями, перенесшим операции с удалением органов, гематологическими заболеваниями и т.д.</w:t>
      </w:r>
    </w:p>
    <w:p>
      <w:pPr>
        <w:pStyle w:val="TextBody"/>
        <w:spacing w:before="0" w:after="120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1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altName w:val="helvetica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09-04-16T07:32:06Z</dcterms:modified>
  <cp:revision>2</cp:revision>
  <dc:subject/>
  <dc:title/>
</cp:coreProperties>
</file>