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сплодие не при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2014г. в Саратовском областном центре планирования семьи и репродукции» 440 супружеских пар получили лечение бесплодия методом ЭКО (экстракорпоральное оплодотворение) за счет государственного финансирования. Получено 200 берем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од экстракорпорального оплодотворения из сверхъестественного, диковинного стал обычной эффективной медицинской манипуляцией, используемой для лечения бесплодия, когда нет других способов для его преодоления, а оплата ЭКО в системе ОМС сделала метод доступным для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единственный метод при отсутствии или непроходимости маточных труб. И уже почти не практикуются хирургические методы восстановления проходимости маточных труб, как мало эффективные - не более 10%. При ЭКО в молодом возрасте до 30 лет при той же патологии имели 80-85% положительных результатов в виде наступления берем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 ЭКО, ЭКО+ИКСИ – единственный метод преодоления мужского бесплодия, связанного с патологией спермы. К сожалению, все чаще мужское бесплодие является причиной отсутствия детей в сем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ффективность лечения всех форм бесплодия напрямую зависит от возраста женщины и наиболее высокая в возрасте до 30 лет – до 80%, от 30 до 35 лет беременеют не более 50%, после 40 лет – во всем мире эффективность не более 1-2% от выполненных программ. Поэтому так важно начать обследование и лечение своевременно, не откладывая на п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Когда можно говорить о бесплоди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в течение 1 года интимных отношений без применения средств контрацепции беременность не наступила, то нужно задуматься, и если нужен ребенок, необходимо обслед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 бесплодию лучше обследоваться в специализированных лечебных учреждениях</w:t>
      </w:r>
      <w:r>
        <w:rPr>
          <w:rFonts w:cs="Times New Roman" w:ascii="Times New Roman" w:hAnsi="Times New Roman"/>
          <w:sz w:val="20"/>
          <w:szCs w:val="20"/>
        </w:rPr>
        <w:t>. Государственным  лечебным  учреждением по лечению бесплодия является ГУЗ «Саратовский областной центр охраны здоровья семьи и репродук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жно получить направление на обследование и, в дальнейшем, на лечение бесплодия, как через территориальные женские консультации, так и обратившись непосредственно в центр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г. Саратов, ул. Вавилова, д. 13, тел. регистратуры 52-45-7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вы предпочитаете лечиться в частных лечебных учреждениях, то необходимо лечиться только в тех, где специально открыты отделения по лечению бесплодия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е все умеют, но все хотят лечить бесплодие – помните об 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сплодием должны заниматься только подготовленные врачи, прошедшие специальное обучение. Иначе это потерянные годы и необратимые изменения в органах репродукции с потерей возможности к зачатию и вынашиванию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заключение хочу напомнить Вам порядок действий, который позволит Вам сохранить здоровье и получить беременность в кратчайшие сро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 течение 1-2 лет интимной близости без применения средств контрацепции отсутствуют беременности – это бесплодие. Немедленно обращайтесь или в вашу женскую консультацию или можете сразу же обратиться в ГУЗ «Саратовский областной центр охраны здоровья семьи и репродук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ьные методы обследования и лечения должны назначаться только врачами-репродуктологами (специалист подготовленный для лечения бесплодия). Иначе это бестолковая трата денег и времен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 прибегайте к хирургическим методам лечения (лапароскопия, восстановление проходимости труб, резекция яичников) без предварительной консультации специалистов отделения бесплодного брака. Нужно будет - Вас на эти операции направит врач-репродуктоло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у Вас удалены одна или  обе маточные  трубы -  не теряйте время,  немедленно обращайтесь в отделение бесплодного брака за помощ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мните – консервативное лечение бесплодия до программы ЭКО (противовоспалительное, санаторно-курортное, стимуляция овуляции и т.д.) в настоящее время не должно продолжаться более 6 месяцев – 1 года, а в ряде случаев (отсутствие или непроходимость маточных труб, мужское бесплодие, возраст женщины более 35 лет) – метод ЭКО/ЭКО-ИКСИ еще и единственно эффектив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ЭКО на сегодня метод не только самый эффективный в лечении бесплодия, но благодаря государственной поддержке доступный для населения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 Но для этого Вы должны обратиться (по направлению или самостоятельно) в ГУЗ «Саратовский областной центр охраны здоровья семьи и репродукции», обследоваться и встать на учет в лист ожидания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олее детально с порядком получения квот на ЭКО вы можете ознакомиться на сайте Министерства здравоохранения Саратовской област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minzdrav.saratov.gov.ru/okhrana_materinstva_i_detstva/ekstrakorporalnoe_oplodotvorenie/index.php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ые достижения медицины позволяют в большинстве случаев преодолеть бесплодие. Но важнее профилактика бесплодия, сохранение репродуктивного здоровья на долгие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е делайте аборт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сплодие в 70% случаев это расплата за аборты и перенесенные не леченные инфек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 бойтесь рожать детей. Дети – это Ваша защищенная стар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мните об  э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ый внештат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ушер-гинеколог МЗ СО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к.м.н., Заслуженный врач РФ                                                                                                     О.П. Аккузина 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45:00Z</dcterms:created>
  <dc:creator>OMP</dc:creator>
  <dc:description/>
  <cp:keywords/>
  <dc:language>en-US</dc:language>
  <cp:lastModifiedBy>OMP</cp:lastModifiedBy>
  <dcterms:modified xsi:type="dcterms:W3CDTF">2015-01-15T12:32:00Z</dcterms:modified>
  <cp:revision>14</cp:revision>
  <dc:subject/>
  <dc:title/>
</cp:coreProperties>
</file>